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425760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081503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